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  <w:gridCol w:w="5012"/>
      </w:tblGrid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Фонда содействия реформированию жилищно-коммунального хозяйства, бюджета Ставропольского края, бюджетов муниципальных образований Ставропольского края, внебюджетных источников на реализацию целей государственной программы Ставропольского края «Развитие жилищно-коммунального хозяйства, защита населения и территории от чрезвычайных ситуаций»*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0"/>
        <w:gridCol w:w="3939"/>
        <w:gridCol w:w="1821"/>
        <w:gridCol w:w="1980"/>
        <w:gridCol w:w="1670"/>
        <w:gridCol w:w="1570"/>
      </w:tblGrid>
      <w:tr>
        <w:trPr>
          <w:tblHeader w:val="true"/>
          <w:trHeight w:val="23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ая (справочная) оценка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0"/>
        <w:gridCol w:w="3939"/>
        <w:gridCol w:w="1821"/>
        <w:gridCol w:w="1961"/>
        <w:gridCol w:w="19"/>
        <w:gridCol w:w="1670"/>
        <w:gridCol w:w="1570"/>
      </w:tblGrid>
      <w:tr>
        <w:trPr>
          <w:tblHeader w:val="true"/>
          <w:trHeight w:val="2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Ставропольского края «Развитие жилищно-коммунального хозяйства, защита населения и территории от чрезвычайных ситуаций»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531,9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87,7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117,0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71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3,5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21,8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27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 строительства, архитектуры и жилищно-коммунального хозяйства Ставропольского края (да-    лее – минстрой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0,2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96,6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14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 жилищно-коммунального хозяйства Ставропольского края (далее – министерство ЖКХ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дравоохранения Ставропольского края (далее – минздрав края)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у культуры Ставропольского края (далее – минкультуры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у образования и молодежной политики Ставропольского края (далее – минобразования кра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труда и социальной защиты населения Ставропольского края (далее – минсоцзащиты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физической культуры и спорта Ставропольского края (далее – минспорта кр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ю Ставропольского края по строительному и жилищному надзору (далее – упр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у Ставропольского края по пищевой и перерабатывающей промышленности, торговле и лицензированию (далее – комитет края по торговл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Ставропольского края (далее – местные бюдж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34,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,5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84,4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7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6,9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 (далее для целей настоящего пункта – Подпрограмма)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960,6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26,5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406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14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70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70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34,0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,5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84,4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7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56,9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79,11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61,92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98,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9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4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4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832,6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2,69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2,6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8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4,3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1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аварийных многоквартирных домов в Ставропольском крае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3,1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64,75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31,9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4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1,3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8,89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8,5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-рав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многоквартирными домами, расположенными на территории Ставропольского края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компенсацию части потер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ход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уществляю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реконструкция и строительство объектов ком-мунальной инфраструктуры Ставропольского края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98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98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2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2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32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84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Федерального закона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 за счет средств краевого бюджета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-мунальных услуг</w:t>
            </w:r>
          </w:p>
          <w:p>
            <w:pPr>
              <w:pStyle w:val="Normal"/>
              <w:jc w:val="both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пожарной безопасности, защита населения и территории от чрезвычайных ситуаций» Программы (далее для целей настоящего пункта – Подпрограмма)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93,63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91,5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5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91,6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89,5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35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у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у края по торгов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(далее – чрезвычайные ситуации)  в мирное и воен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межмуниципального и регионального характера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22,7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2,27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9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строю кра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20,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0,2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32,3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1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у края по торгов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тивопожарных мероприятий, тушение пожаров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68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68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жарной безопасности Ставропольского края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,9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у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и общепрограммные мероприятия» Программы (далее для целей настоящего пункта – Подпрограмма), всего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7,67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63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у ЖКХ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истерству ЖКХ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правления 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управлению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17:00Z</dcterms:created>
  <dc:creator>Веснина</dc:creator>
  <dc:description/>
  <cp:keywords/>
  <dc:language>en-US</dc:language>
  <cp:lastModifiedBy>mamedolieva.n</cp:lastModifiedBy>
  <cp:lastPrinted>2014-07-14T14:45:00Z</cp:lastPrinted>
  <dcterms:modified xsi:type="dcterms:W3CDTF">2014-07-14T13:55:00Z</dcterms:modified>
  <cp:revision>37</cp:revision>
  <dc:subject/>
  <dc:title>Приложение 10</dc:title>
</cp:coreProperties>
</file>